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eastAsia="Arial Unicode MS" w:cs="Times New Roman"/>
        </w:rPr>
      </w:pPr>
      <w:r>
        <w:rPr>
          <w:rFonts w:eastAsia="Arial Unicode MS" w:cs="Times New Roman" w:ascii="Times New Roman" w:hAnsi="Times New Roman"/>
        </w:rPr>
        <w:t>Michael Eubanks Jr.                                                                                     8/30/11</w:t>
      </w:r>
    </w:p>
    <w:p>
      <w:pPr>
        <w:pStyle w:val="Normal"/>
        <w:spacing w:lineRule="auto" w:line="480"/>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City Council Paper</w:t>
      </w:r>
    </w:p>
    <w:p>
      <w:pPr>
        <w:pStyle w:val="Normal"/>
        <w:spacing w:lineRule="auto" w:line="480"/>
        <w:rPr>
          <w:rFonts w:eastAsia="Arial Unicode MS"/>
        </w:rPr>
      </w:pPr>
      <w:r>
        <w:rPr>
          <w:rFonts w:eastAsia="Times New Roman" w:cs="Times New Roman" w:ascii="Times New Roman" w:hAnsi="Times New Roman"/>
        </w:rPr>
        <w:t xml:space="preserve">                                 </w:t>
      </w:r>
    </w:p>
    <w:p>
      <w:pPr>
        <w:pStyle w:val="Normal"/>
        <w:spacing w:lineRule="auto" w:line="480"/>
        <w:ind w:firstLine="720"/>
        <w:rPr/>
      </w:pPr>
      <w:r>
        <w:rPr>
          <w:rFonts w:eastAsia="Arial Unicode MS" w:cs="Times New Roman" w:ascii="Times New Roman" w:hAnsi="Times New Roman"/>
        </w:rPr>
        <w:t>The city needs to stop increasing budget cuts! What do members of city council need to do in order to decrease the number of budget cuts? With all the budget cuts in our city it’s causing jobs to be lost and causing the poverty rate to go up. The current members of the city council don’t seem to realize that cutting the budgets is making it harder for not only the city’s youth but some people that have been working for all their life also. According to interviews most of my interviewees mentioned that the crime in our city with teens seriously needs to be addressed. With the lack of time spent in the communities in the city; this could be a reason why crime within teens is happening so constantly. Out of all my similarities between the people I interviewed is the fact that they disliked and disapproved of the tea party. Interviews explained about why they didn’t like the tea party and they explained about the members and how they’re pretty much “party-poopers” that likes to start trouble between the parties. The Tea Party also is in favor of discarding the democrat party. All three of these interviewee’s helped me realize the negative about The Tea Party but do you know the positive things in regards to The Tea Party and its members.</w:t>
      </w:r>
    </w:p>
    <w:p>
      <w:pPr>
        <w:pStyle w:val="Normal"/>
        <w:spacing w:lineRule="auto" w:line="480"/>
        <w:rPr>
          <w:rFonts w:ascii="Times New Roman" w:hAnsi="Times New Roman" w:eastAsia="Arial Unicode MS" w:cs="Times New Roman"/>
        </w:rPr>
      </w:pPr>
      <w:r>
        <w:rPr>
          <w:rFonts w:eastAsia="Arial Unicode MS" w:cs="Times New Roman" w:ascii="Times New Roman" w:hAnsi="Times New Roman"/>
        </w:rPr>
        <w:tab/>
        <w:t xml:space="preserve">My interviewees had lots of similarities but they also had a few differences, but hey come on now its politics! My first interviewee felt that the current members of city council were doing a pretty good job but others…not so hot. Interviewee number 3 wasn’t too fawned of the street cars. She said that, “members should focus more on the community rather than the street cars”, but does the interviewee know that streetcars project would really help our city? Will bringing the street cars help our city’s budget with all of the work it may provide and the tourist it may bring to the city? My second person that I interviewed had a similarity to the others but at the same time it was kind of different from others opinions. </w:t>
      </w:r>
    </w:p>
    <w:p>
      <w:pPr>
        <w:pStyle w:val="Normal"/>
        <w:spacing w:lineRule="auto" w:line="480"/>
        <w:ind w:firstLine="720"/>
        <w:rPr/>
      </w:pPr>
      <w:r>
        <w:rPr>
          <w:rFonts w:eastAsia="Arial Unicode MS" w:cs="Times New Roman" w:ascii="Times New Roman" w:hAnsi="Times New Roman"/>
        </w:rPr>
        <w:t xml:space="preserve">All of the interviewees felt time should be spent in communities but he felt that members should focus on the inner city youth more. Why the inner city communities? It could be because that’s where most of our teen’s crimes take place and the rates may prove it. My first two people that I interviewed felt Obama was doing an okay job but my third interviewee felt he was doing a poor job. She felt that he wasn’t doing all of the things that he promised during his campaign and this same interviewee felt current members and new members running didn’t stand for what they talked about. She felt this way because over the past few years’ council members have promised to stop making budget cuts towards the school but yet they’re still doing it. All of my interviewees also supported a number of different candidates. The first interviewee supported “Chris Smitherman” just because the simple fact that he had some involvement with the NAACP. Interviewee number 3 didn’t support any of the members once again for the simple fact that she didn’t believed they stood for what they talked about. The biggest difference in the people that I was interviewing is the way crime should be addressed some thought crime should be addressed with more police and interviewer 1 thought crime should be addressed with police being safer n stop killing our cities youth. </w:t>
      </w:r>
    </w:p>
    <w:p>
      <w:pPr>
        <w:pStyle w:val="Normal"/>
        <w:spacing w:lineRule="auto" w:line="480"/>
        <w:ind w:firstLine="720"/>
        <w:rPr/>
      </w:pPr>
      <w:r>
        <w:rPr>
          <w:rFonts w:eastAsia="Arial Unicode MS" w:cs="Times New Roman" w:ascii="Times New Roman" w:hAnsi="Times New Roman"/>
        </w:rPr>
        <w:t>From doing these interviews I learned a lot about our cities council and learned the opinions from others. I’ve learned that our city members need to do a better job with being involved with the community to help with youth and I also learned that there are a lot of people not in favor of the Tea Party. I believe that the big issues to voters are also the ones who don’t support the Tea Party and members being involved with the community. The interviewees helped me as the interviewer realize that if council members were to spend time in communities it would bring attention to communities and can help city members and citizens build a better relationship and can help our city together. But the people will have to be willing to participate. Based on these interviews I predict that future city council leaders and members will try to be more involved with citizens and communities to help get citizens opinions throughout local communities. With this prediction it may bring more knowledge to the citizens and maybe that can help people understand more about the tea party and maybe we can know the positives about the party and leave away the negatives.</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3:19:00Z</dcterms:created>
  <dc:creator>Mike Eubanks</dc:creator>
  <dc:description/>
  <cp:keywords/>
  <dc:language>en-US</dc:language>
  <cp:lastModifiedBy>admin</cp:lastModifiedBy>
  <dcterms:modified xsi:type="dcterms:W3CDTF">2011-08-31T13:59:00Z</dcterms:modified>
  <cp:revision>4</cp:revision>
  <dc:subject/>
  <dc:title/>
</cp:coreProperties>
</file>